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JBIG-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Kuhn -- 1998-04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explains how to include the fun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-KIT portable image compression library in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to J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short introduction into some technical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G standard. More detailed information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 and overview" section of the JBIG standard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obtain a copy of the standard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rom &lt;http://www.itu.ch/&gt; or &lt;http://www.iso.ch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encoded with the JBIG algorithm is separated into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and stripes. Each plane contains one bit per pixel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s stored in a JBIG data stream is the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Resolution layers are numbered from 0 to D with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with the lowest resolution and D the layer with the high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xt higher resolution layer has exactly twice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 than the previous one. Layer 0 is encod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ata, all other resolution layers are encoded a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next lower and the current lay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very quick access to parts of an imag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vide an image into several horizontal strip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of one resolution layer have equal size except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ne. The number of stripes of an image is equa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s and in all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data stream specified by the JBIG standard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level image entity (BIE). A BIE consists of a 20-byt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optional 1728-byte table (usually not presen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applications) followed by a sequence of stri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SDE). SDEs are the data blocks of which ea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one single stripe in one plane and resolu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DEs, other information blocks (called float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) can also be present, which change certain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n the middle of an image or contain addition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. A BI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20-byte header (with image size, #plane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#layers, stripe size, first layer, option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SDE ordering, 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optional 1728-byte tab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optional floating marker segmen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stripe data entit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E can contain all resolution layers of an image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tore various resolution layers in several BIEs. The 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ntains the number of the first and the last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BIE, as well as the size of the highes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stored in this BIE. Progressive coding is deactivat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image in one single resolution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lications might have different requirements for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DEs for stripes of various planes and lay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E, so all possible sensible orderings a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four bit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raw BIE data stream as specified by the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rectly as the format of a file used for stor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JBIG&lt;-&gt;PBM conversion tools that ar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demonstration applications do. However as the BI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for a large number of very differe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order to allow efficient direct processing by special J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hip implementations, the BIE header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information absolutely required by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A large number of features expected from a good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in the BIE data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"magic code" in the first few bytes to allow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on a typeless file system as JBIG encoded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distinction from other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standardized way to encode additional information like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information about the meaning of various bit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ysical size and resolution of the docu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hecksum that ensures imag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cryption and signatur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thing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BIE data streams alone are consequently no suitabl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chiving and exchange. A standard format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ically combine a BIE representing the image data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ditional header providing auxiliary information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isting established multi-purpose file formats with a r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information attributes like TIFF could be extend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also contain JBIG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n database applications for instance, a BI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stored in a variable length field.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efficient search operations are required would the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ields of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ormat of the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by the library, the image has to be pres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parate bitmap planes. Each byte of a bitmap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the most significant bit represents the left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Each line of a bitmap has to be stored in an integ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If the image width is not an integral multiple of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nal byte has to be padded with 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23x5 pixels large single plan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XXXX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..X..X..X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X..XXX...X..X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...X..X..X..X..X..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XXX...XXX...X...XX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1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111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0010010 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11100010 0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00100 10010010 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11000 11100010 001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c e2 38 04 92 40 04 e2 5c 44 92 44 38 e2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used in binary PBM files and it can also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directly by the Xlib library of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BIG can also handle images with several bit planes,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accept and return always arrays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with one pointer per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plane images, the standard recommends that a 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background and a 1 pixel represent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n image, i.e. 0 is white and 1 is black for scann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images with several bits per pixel, the JBI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recommendations about how various colors should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eyscale images, by using a Gray code instead of a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presentation of the pixel intensity, som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efficiency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y code is also a binary representation of integer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ty that the representations of the integer numbe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+1) differ always in exactly one single bi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 to 7 can be represented in normal binary code and Gr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  binary code     Gr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000    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001      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010    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011    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100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101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110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111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Gray code shown above has the property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code (numbers 4 - 7) is simply the mirrored firs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 3 - 0) with the first bit set to one. This way,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ray codes can be generated quickly by mirror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nd prefixing the first half with zeros and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s as often as required. In greyscale images,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to use the all-0 code for black and the all-1 code for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ther a Gray code or a binary code is used for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tensity in several bit planes, it always makes sen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(leftmost) bit in plane 0, which i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is way, a decoder could increase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ixel intensities while data is still being recei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of the image will become visible as ear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A simple compres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JBIG-KIT in your application, just link libjbig.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(on Unix systems just add -ljbig and -L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of your compiler, on other system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akefile anyway), copy the file jbig.h into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terface follows the concepts of objec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You have to declare a variable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current status of an encoder. Then you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by calling the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init(struct jbg_enc_state *s, unsigned long x, unsigned long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pl, unsigned char **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(*data_out)(unsigned char *start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oid *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A pointer to the jbg_enc_state structure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The width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     The height of you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            the number of bitmap planes you want to 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A pointer to an array of pl pointers, where each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ing to the first byte of a bitmap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out      This is a call-back function which will be c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ression process by libjbig in order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E data to the application.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data_out are a pointer start to the new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 be delivered as well as the number len of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. The pointer file is transparently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 as specified in jbg_enc_init(). Usually, data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write the BIE portion to a file,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connection or append it to som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A pointer parameter which is transparently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out() and allows data_out() to distinguish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 task it has been called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the compression is then start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ut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liver the complete BIE to data_out(). After this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free(struct jbg_en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lease any memory allocated by the prev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example application which sends the BIE of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o std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ample JBIG encoding applic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put_bie(unsigned char *start, size_t len, void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rite(start, 1, len, (FILE *)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bitmap[1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23 x 5 pixels, "JBIG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c, 0xe2, 0x38, 0x04, 0x92, 0x40, 0x04, 0x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c, 0x44, 0x92, 0x44, 0x38, 0xe2, 0x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bitmaps[1] = { bitmap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enc_state 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bg_enc_init(&amp;se, 23, 5, 1, bitma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utput_bie, stdout);              /* initialize enco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out(&amp;se);                                    /* encod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free(&amp;se);                    /* release allocated resour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es a 42 byte long BIE. (JBIG is not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extremely small images like in this examp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ncoder requires some startup data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tistics which influence the compression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some header overh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More ab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enc_out() is called directly after jbg_enc_ini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values are used for various 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one single resolution layer is used, i.e. no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lines per stripe is selected so tha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stripes per image are used (as recommended in annex 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ogether with the suggested adaptive templ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). However not less than 2 and not more than 12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in order to stay within the suggested minimu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ange specified in annex A of the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optional parts of the JBIG algorithm are activated (TP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DON and D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fault resolution reduction table and the default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ion tab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vertical offset of the adaptive template pixel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imal horizontal offset is 8 (mx = 8, my 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any of these default parameter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o be called between jbg_enc_init() and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tivate progressive encoding,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layers(struct jbg_enc_state *s, int 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d of differential resolution layers which shall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owest resolution layer 0. For example, if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document has to be stored and the lowest resolution lay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5 dpi so that a screen previewer can directly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esolution, t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ayers(&amp;se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ree resolution layers with 75, 150 and 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does not know what typical resolutions ar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s to ensure that the lowest resolution layer will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aximal window size, then as an alternativ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enc_lrlmax(struct jbg_enc_state *s, unsigned long m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long m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library to automatically determine the sui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lutions so that the lowest resolution layer 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mwidth x mheight pixels. E.g. if one want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640 x 480 pixel large screen can deco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rectly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lmax(&amp;se, 640, 4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the number of differential lay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mber of resolution layers has been specified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enc_layers() or jbg_enc_lrlmax(), by default all these 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to the BIE. This can be changed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jbg_enc_lrange(struct jbg_enc_state *s, int dl, int d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l specifies the lowest resolution layer and d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that will appear in the BIE. If e.g. only 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written to the first BIE and layer 1 and 2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cond one, then before writing the first BIE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0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writing the second BIE with jbg_enc_out(), on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c_lrange(&amp;se, 1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arameters is negative, it will be ignored.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total number of differential layers which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This way, jbg_enc_lrange(&amp;se, -1, -1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layer of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more exotic options of the JBIG algorith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enc_options(struct jbg_enc_state *s, int order, 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l0, int mx, int m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enc_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arameter can be a combination of the bits JBG_HIT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G_ILEAVE and JBG_SMID and it determines in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Es are stored in the BIE. The bit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HITOLO   Usually, the lower resolution layers are 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r resolution layers, so that a deco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tart to display a low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image once a prefix of the BI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. When this bit is set however, the B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the higher layers before the lower 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s additional buffer memory in the encod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ded for applications where the encod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database which can easily reorder the S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ing them to a decoder. Warning: JBIG de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xpected to support the HITOLO option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BIG-KIT decoder does currently not)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EQ      Usually, at first all stripes of one resolutio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written to the BIE and then all stripes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, and so on. When the SEQ bit is set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yers of the first stripe will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all layers of the second stripe, et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lso should normally never be requir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upported by the current JBIG-KIT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SMID     In case there exist several bit planes, the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ripes is determined by 3 loops over all str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lanes and all layers. When SMID is set,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all stripes is the midd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ILEAVE   If this bit is set, then at first all lay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are written before the encoder starts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ption might be somewhat confusing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see also Table 11 in ITU-T T.82) makes clear how the thre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SEQ, JBIG_ILEAVE and JBG_SMID influence the ordering of th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stripes, planes and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BG_SEQ   JBG_ILEAVE   JBG_SMID   |  Outer   Middle   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+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0           0      |    p        d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0      |    d        p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1           1      |    d        s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0      |    s        p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0           1      |    p        s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1           0      |    s        d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: plane, s: stripe, d: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order combination JBG_ILEAVE | JBG_SMI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value can contain the following bits,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tional algorithms defined by JB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LRLTWO     Normally, in the lowest resolution layer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ree lines around the next pixel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determine the context in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xel is encoded. Some people in the JBIG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m to have argued that using only 2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software implementations a little bit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 others have argued that using only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ecrease compression efficiency by around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you might expect from a committee, n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ives are allowed and if JBG_LRLTWO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lightly faster but 5% less well compres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lternative is selected. God bless the commit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probably nobody will ever ne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implemented in JBIG-KIT and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DON      This activates the "typical prediction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differential layers which avoids th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 of equal color have to be encod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 by default and there is no good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it off except for debugging or prep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cheap JBIG hardware which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TPBON      Like JBG_TPDON this activates the "typical predi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n the lowest resolution layer. Als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PON       This bit activates for the differenti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ers the "deterministic prediction"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avoids that higher resolution layer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ded when their value can alread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knowledge of the neighbor pix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sponding lower resolution pix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lution reduction algorithm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d by default and one only might perhap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activate it if the default resolu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gorithm is replaced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LAY_AT   Use a slightly less efficient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adaptive template change is necessar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bit set, the encoder output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ormance test examples in cause 7.2 of ITU-T T.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all adaptive template changes are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he next stripe. This option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eactivated and only required for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ompatibility test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arameter l0 in jbg_enc_options()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stripe in resolution layer 0. The parameters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change the maximal offset allowed for the adaptiv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The JBIG-KIT implementation allows currently a maximal m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3 in the encoder and 32 in the decoder. Parameter my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gnored and always set to 0. As the standard requir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implementations only a maximum supported mx = 16 and m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alues should normally be avoided in order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. Default is mx = 8 and my = 0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der, options, l0, mx or my is negative, the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the current value stay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reduction and deterministic prediction tab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. However as these options are anyway only for exp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a look at the source code of jbg_enc_out() and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dppriv and res_tab of struct jbg_enc_state for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 in case you really need it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int2dppriv and jbg_dppriv2int are provided in order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ABLE data from the format used in the standard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format used internally by JBI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code a greyscale image, you can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split_planes(unsigned long x, unsigned long y, int has_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encode_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unsigned char *src, unsigned char **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use_gray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parates an image in which each pixel is represen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ytes into separate bitplanes. The dest array of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planes can then be handed over to jbg_enc_ini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 and y specify the width and height of the image in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_planes specifies how many bits per pixel are used.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s represented by an integral number of consecutive 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contains up to eight bits, the total leng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ray src[] will therefore be x * y * ((has_planes + 7) /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pixels are stored as usually in English reading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the integer value is stored with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oming first (Bigendian). This is exactly the format used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files. In encode_planes, the number of bitplanes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can be specified. This allows for instance to extra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gnificant 8 bits of a 12-bit image, where each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wo bytes, by specifying has_planes =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_planes = 8. If use_graycode is zero, then the binary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integer values will be used instead of the Gray code.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tains always the mo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Decompr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 the compression functions, if you want to use the JBIG-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have to p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jbi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 code and link your executable with libjbig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 JBIG decoder is stored completely in a stru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fine a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jbg_dec_state s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ini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can directly start to pass data from the BIE to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in(struct jbg_dec_state *s, unsigned char *data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_t *c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data points to the first byte of a data block wi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 which contains bytes from a BIE. It is not necessary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IE at once to jbg_dec_in(), it can arrive fragmen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bg_dec_in() several times. It is also possi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Es concatenated to jbg_dec_in(), however these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ogether. If you send several BIEs to the decoder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each following BIE has to b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in the previous BIE plus one and the imag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 also have to fit together, otherwise jbg_dec_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error JBG_ENOCONT after the header of the new BI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er cnt is not NULL, then the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lock is stored there. In case the data block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nd of the BIE, then the value JBG_EAGAIN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cnt equals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end of a BIE has been reached,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will be JBG_EOK. After this has happened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width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height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bg_dec_getplanes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*jbg_dec_getimage(struct jbg_dec_state *s, int pla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siz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query the dimensions of the now completely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to get a pointer to all bitmap planes. The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described in section 2.1. The function jbg_dec_get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number of bytes which one bitmap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merge_planes(const struct jbg_dec_state *s, int use_gray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d (*data_out)(unsigned char *start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oid *file), void *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merge the bitplanes that can be accessed individ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getimage() into an array with one or more byt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format provided to jbg_split_planes()). If use_gray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n a binary encoding will be used. The output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via the callback function data_out, exactly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encoder provides the BI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jbg_dec_getsize_merged(const 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long the data array delivered by jbg_dec_merge_pla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jbg_dec_in() the first time, it is possible to spec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maxsize(struct jbg_dec_state *s, unsigned long x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long y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bort criterion for progressively encoded images. For instanc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display a whole document on a screen which is 102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pixels large, then this application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c_maxsize(&amp;sd, 1024, 76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coding process starts. If the image has been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mode (i.e. with several resolution layers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will stop with a return value JBG_EOK_INTR afte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layer that is still smaller than 1024 x 768.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the image which can then be read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getimage(), etc. is really not larg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size. The application will have to check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ecause the decoder does not automatically apply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f no suitable resolution layer is available in the B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bg_dec_in() returned JBG_EOK_INTR or JBG_EOK, the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calling jbg_dec_in() with the remaining data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code the remaining resolution layers of the current BI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dd another BIE with additional resolution layer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after jbg_dec_in() returned JBG_EOK_INTR or JBG_EOK, *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equal to len and the remainder of the data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yet been processed by the decoder has to b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bg_dec_in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return value than JBG_EOK, JBG_EOK_INTR or JBG_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turned by jbg_dec_in(), then an error has occur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jbg_dec_free(struct jbg_dec_state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n order to release any allocated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jbg_dec_free() should of course also be called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bitmap returned by jbg_dec_getimage()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mory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jbg_strerror(int errnum, int langu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short single line test message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jbg_dec_in(). This message can be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a brief informative message about what when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compressing the JBIG image. The error messag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languages and in several character set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 the following values for the languag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EN              English messag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8859_1       German messages in ISO 8859-1 Latin 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G_DE_UTF_8        German messages in ISO 10646/Unicode UTF-8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the JBIG-KIT decode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ximal horizontal offset mx of the adaptive templa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larger than 32 and the maximal vertical off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OLO and SEQ bits must not be set in the ord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appy compr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