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JBIG-KI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us Kuhn -- 1995-09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explains how to include the function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G-KIT portable image compression library into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Introduction to J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llows a short introduction into some technical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G standard. More detailed information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roduction and overview" section of the JBIG standard.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to obtain a copy of the standard i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rom &lt;http://www.itu.ch/&gt; or &lt;http://www.iso.ch/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encoded with the JBIG algorithm is separated into 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 and stripes. Each plane contains one bit per pixel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es stored in a JBIG data stream is the number of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. Resolution layers are numbered from 0 to D with 0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resolution layer and D the highest one. Each nex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layer has exactly twice the number of rows and column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one. Layer 0 is encoded independently of any othe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resolution layers are encoded as only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ower and the current layer. In or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which require very quick access to parts of an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divide an image into several horizontal strip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es of one resolution layer have equal size except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one and the number of stripes in all resolution layer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data stream specified by the JBIG standard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level image entity (BIE). A BIE consists of a 20-byt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optional 1728-byte table (usually not present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pplications) followed by a sequence of stripe data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DE). These are the data blocks of which each encode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ngle stripe in one plane and resolution layer. Between the S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blocks (called floating marker segments)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which change certain parameters of the algorith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an image or contain additional applicati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A BI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20-byte header (with image size, #planes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#layers, stripe size, first layer, options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SDE ordering, ...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optional 1728-byte tabl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stripe data entity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optional floating marker segment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stripe data entity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stripe data entity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BIE can contain all resolution layers of an image, bu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tore various resolution layers in several BIEs. The 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ontains the number of the first and the last resolution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BIE, as well as the size of the highes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stored in this BIE. Progressive coding is deactivat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the image in one single resolution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pplications might have different requirements for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SDEs for stripes of various planes and layer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E, so all possible sensible orderings are allo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four bits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the raw BIE data stream as specified by the J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rectly as the format of a file used for stor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JBIG&lt;-&gt;PBM conversion tools that are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s demonstration applications do. However as the BI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signed for a large number of very differen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in order to allow efficient direct processing by special J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hip implementations, the BIE header contain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information absolutely required by th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A large number of features expected from a good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in the BIE data str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magic code as the first few bytes which allows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on a typeless file system as JBIG encoded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distinction from other compress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standardized way to encode additional information like a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, information about the meaning of various bit 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ysical size and resolution of the docu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checksum that ensures imag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cryption and signature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y things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BIE data streams alone are consequently no suitabl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rchiving and exchange. A standard format for thi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ypically combine a BIE representing the image data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dditional header providing auxiliary information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xisting established multi-purpose file formats with a ric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xiliary information attributes like TIFF could be extende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can also contain JBIG 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 in database applications for instance, a BI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rectly stored in a variable length field. Auxili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efficient search operations are required would then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fields of the sam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Compressing an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Format of the sourc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cessing by the library, the image has to be prese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parate bitmap planes. Each byte of a bitmap contain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, the most significant bit represents the left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Each line of a bitmap has to be stored in an integr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. If the image width is not an integral multiple of 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nal byte has to be padded with zero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23x5 pixels large single plane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XXXXX..XXX...X...XX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X..X..X..X..X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X..XXX...X..X.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X...X..X..X..X..X..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XXX...XXX...X...XXX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by the 1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111100 11100010 001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100 10010010 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100 11100010 010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000100 10010010 01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111000 11100010 0011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 hexadecim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c e2 38 04 92 40 04 e2 5c 44 92 44 38 e2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at used in binary PBM files and it can also b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directly by the Xlib library of the X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BIG can also handle images with several bit planes, the JBIG-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 accept and return always arrays of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with one pointer per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ngle plane images, the standard recommends that a 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background and a 1 pixel represents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an image, i.e. 0 is white and 1 is black for scanne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For images with several bits per pixel, the JBI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recommendations about how various colors should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reyscale images, by using a Gray code instead of a simp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representation of the pixel intensity, a small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efficiency can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y code is also a binary representation of integer numb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property that the representations of i and (i+1)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 exactly one bit. For example the numbers 0 to 7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normal binary code and Gray code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   binary code     Gra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   000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001           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 010            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 011           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    100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   101     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      110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    111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y code above has the property that the second half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s 4 - 7) is simply the mirrored first half (numbers 3 - 0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it set to one. This way, arbitrarily large Gray cod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quickly by mirroring the above example and prefix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lf with zeros and the second half with ones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tead of a Gray code, a normal binary weighted cod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 pixel intensity in several bit planes, then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most significant bit in the first pla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first. This way, a decoder could increase the prec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pixel intensities and the basic structure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lready visible while data is still arr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A simple compressi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JBIG-KIT in your application, just link libjbig.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ecutable (on Unix systems just add -ljbig and -L.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of your compiler, on other system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new Makefile anyway), copy the file jbig.h into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p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jbig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library is written in C and not in C++,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concepts of object oriented programming.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variable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jbg_enc_state 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current status of an encoder. Then you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r by calling the construct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jbg_enc_init(struct jbg_enc_state *s, unsigned long x, unsigned long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pl, unsigned char **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(*data_out)(unsigned char *start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oid *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*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   A pointer to the jbg_enc_state structure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  The width of y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           The height of y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            the number of bitmap planes you want to en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   A pointer to an array of pl pointers, where each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ing to the first byte of a bitmap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_out      This is a call-back function which will be call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pression process by libjbig in order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IE data to the application. The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data_out are a pointer start to the new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to be delivered as well as the number len of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. The pointer file is transparently deliv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_out as specified in jbg_enc_init(). Usually, data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write the BIE portion to a file, send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 connection or append it to some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       A pointer parameter which is transparently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_out() and allows data_out() to distinguish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ion task it has been called in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st case, the compression is then started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jbg_enc_out(struct jbg_enc_state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deliver the complete BIE to data_out(). After this,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truct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jbg_enc_free(struct jbg_enc_state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lease any memory allocated by the previ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example application which sends the BIE of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to stdou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 sample JBIG encoding applic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jbig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utput_bie(unsigned char *start, size_t len, void *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rite(start, 1, len, (FILE *)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bitmap[15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23 x 5 pixels, "JBIG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7c, 0xe2, 0x38, 0x04, 0x92, 0x40, 0x04, 0x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5c, 0x44, 0x92, 0x44, 0x38, 0xe2, 0x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*bitmaps[1] = { bitmap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jbg_enc_state 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bg_enc_init(&amp;se, 23, 5, 1, bitma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put_bie, stdout);              /* initialize enco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enc_out(&amp;se);                                    /* encode im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enc_free(&amp;se);                    /* release allocated resourc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es a 42 byte long BIE. (JBIG is not very goo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extremely small images like in this example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ncoder requires some startup data in order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statistics which influence the compression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some header overh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More abou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bg_enc_out() is called directly after jbg_enc_init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fault values are used for various compressio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one single resolution layer is used, i.e. no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umber of lines per stripe is selected so that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stripes per image are used (as recommended in annex 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together with the suggested adaptive templa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). However not less than 2 and not more than 12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in order to stay within the suggested minimu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range specified in annex A of the 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optional parts of the JBIG algorithm are activated (TPB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DON and DP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efault resolution reduction table and the default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tion tabl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aximal vertical offset of the adaptive template pixel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maximal horizontal offset is 8 (mx = 8, my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ange any of these default parameters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to be called between jbg_enc_init() and jbg_enc_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tivate progressive encoding, it is possibl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jbg_enc_layers(struct jbg_enc_state *s, int 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d of differential resolution layers which shall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lowest resolution layer 0. For example, if a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 document has to be stored and the lowest resolution lay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75 dpi so that a screen previewer can directly decompr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resolution, then a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enc_layers(&amp;se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ree resolution layers with 75, 150 and 300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does not know what typical resolutions ar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ants to ensure that the lowest resolution layer will f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maximal window size, then as an alternative,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bg_enc_lrlmax(struct jbg_enc_state *s, unsigned long m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signed long m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library to automatically determine the sui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olutions so that the lowest resolution layer 0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mwidth x mheight pixels. E.g. if one want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a 640 x 480 pixel large screen can decod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irectly,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enc_lrlmax(&amp;se, 640, 4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the number of differential layer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umber of resolution layers has been specified by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bg_enc_layers() or jbg_enc_lrlmax(), by default all these 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into the BIE. This can be changed with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jbg_enc_lrange(struct jbg_enc_state *s, int dl, int d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l specifies the lowest resolution layer and dh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layer that will appear in the BIE. If e.g. only 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written to the first BIE and layer 1 and 2 sha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cond one, then before writing the first BIE, on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enc_lrange(&amp;se, 0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efore writing the second BIE with jbg_enc_out(), on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enc_lrange(&amp;se, 1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parameters is negative, it will be ignored.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total number of differential layers which will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. This way, jbg_enc_lrange(&amp;se, -1, -1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layer of the ful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more exotic options of the JBIG algorith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jbg_enc_options(struct jbg_enc_state *s, int order, in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ng l0, int mx, int m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jbg_enc_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parameter can be a combination of the bits JBG_HITO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BG_SEQ, JBG_ILEAVE and JBG_SMID and it determines in whic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DEs are stored in the BIE. The bit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HITOLO   Usually, the lower resolution layers are sto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igher resolution layers, so that a decod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ready start to display a low resolu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ll image once a prefix of the BI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d. When this bit is set however, the BI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the higher layers before the lower lay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oids additional buffer memory in the encod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nded for applications where the encoder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database which can easily reorder the SD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ing them to a decoder. Warning: JBIG deco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expected to support the HITOLO option (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BIG-KIT decoder does currently not)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SEQ      Usually, at first all stripes of one resolution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written to the BIE and then all stripes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yer, and so on. When the SEQ bit is set howe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layers of the first stripe will b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ed by all layers of the second stripe, et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also should normally never be requir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supported by the current JBIG-KIT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SMID     In case there exist several bit planes, the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ripes is determined by 3 loops over all str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planes and all layers. When SMID is set,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 all stripes is the middl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ILEAVE   If this bit is set, then at first all layer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 are written before the encoder starts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escription might be somewhat confusing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(see also Table 11 in ITU-T T.82) makes clear how the thre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BG_SEQ, JBIG_ILEAVE and JBG_SMID influence the ordering of th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ll stripes, planes and 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o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BG_SEQ   JBG_ILEAVE   JBG_SMID   |  Outer   Middle   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+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0           0      |    p        d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1           0      |    d        p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1           1      |    d        s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0           0      |    s        p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0           1      |    p        s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1           0      |    s        d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: plane, s: stripe, d: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order combination JBG_ILEAVE | JBG_SMI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value can contain the following bits, which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ptional algorithms defined by JB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LRLTWO     Normally, in the lowest resolution layer,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ree lines around the next pixel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order to determine the context in whic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xel is encoded. Some people in the JBIG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m to have argued that using only 2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software implementations a little bit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ever others have argued that using only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decrease compression efficiency by around 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you might expect from a committee, now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ernatives are allowed and if JBG_LRLTWO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lightly faster but 5% less well compres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alternative is selected. God bless the committ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hough probably nobody will ever need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has been implemented in JBIG-KIT and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TPDON      This activates the "typical prediction"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differential layers which avoids tha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s of equal color have to be encod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on by default and there is no good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tch it off except for debugging or prepa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cheap JBIG hardware which does not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TPBON      Like JBG_TPDON this activates the "typical predi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gorithm in the lowest resolution layer. Also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DPON       This bit activates for the differenti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yers the "deterministic prediction"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avoids that higher resolution layer pix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ded when their value can already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knowledge of the neighbor pixe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sponding lower resolution pix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olution reduction algorithm.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ated by default and one only might perhaps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eactivate it if the default resolution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gorithm is replaced by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DELAY_AT   Use a slightly less efficient algorithm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an adaptive template change is necessary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bit set, the encoder output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ormance test examples in cause 7.2 of ITU-T T.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all adaptive template changes are delay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line of the next stripe. This option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deactivated and only required for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al compatibility test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arameter l0 in jbg_enc_options() allows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per stripe in resolution layer 0. The parameters 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change the maximal offset allowed for the adaptiv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. The JBIG-KIT implementation allows currently a maximal m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3 in the encoder and 32 in the decoder. Parameter my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ignored and always set to 0. As the standard requir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implementations only a maximum supported mx = 16 and my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values should normally be avoided in order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bility. Default is mx = 8 and my = 0.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rder, options, l0, mx or my is negative, then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 and the current value stays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reduction and deterministic prediction table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. However as these options are anyway only for expe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a look at the source code of jbg_enc_out() and th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dppriv and res_tab of struct jbg_enc_state for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this in case you really need it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bg_int2dppriv and jbg_dppriv2int are provided in order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TABLE data from the format used in the standard int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format used internally by JBIG-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Decompressing an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with the compression functions, if you want to use the JBIG-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you have to p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jbig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source code and link your executable with libjbig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a JBIG decoder is stored completely in a stru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define a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jbg_dec_state s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itialized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jbg_dec_init(struct jbg_dec_state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you can directly start to pass data from the BIE to the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bg_dec_in(struct jbg_dec_state *s, unsigned char *data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_t *c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data points to the first byte of a data block wit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, which contains bytes from a BIE. It is not necessary to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BIE at once to jbg_dec_in(), it can arrive fragment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jbg_dec_in() several times. It is also possib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IEs concatenated to jbg_dec_in(), however these then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together. If you send several BIEs to the decoder,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layer in each following BIE has to be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layer in the previous BIE plus one and the image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nes also have to fit together, otherwise jbg_dec_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error JBG_ENOCONT after the header of the new BI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ceiv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er cnt is not NULL, then the number of bytes actua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 block is stored there. In case the data block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end of the BIE, then the value JBG_EAGAIN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cnt equals 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end of a BIE has been reached, the retur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g_dec_in() will be JBG_EOK. After this has happened,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jbg_dec_getwidth(struct jbg_dec_state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jbg_dec_getheight(struct jbg_dec_state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bg_dec_getplanes(struct jbg_dec_state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*jbg_dec_getimage(struct jbg_dec_state *s, int pla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jbg_dec_getsize(struct jbg_dec_state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query the dimensions of the now completely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nd to get a pointer to all bitmap planes. The bitma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described in section 2.1. The function jbg_dec_get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number of bytes which one bitmap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jbg_dec_in() the first time, it is possible to spec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jbg_dec_maxsize(struct jbg_dec_state *s, unsigned long x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signed long yma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bort criterion for progressively encoded images. For instanc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display a whole document on a screen which is 1024 x</w:t>
      </w:r>
    </w:p>
    <w:p>
      <w:pPr>
        <w:pStyle w:val="PreformattedText"/>
        <w:bidi w:val="0"/>
        <w:spacing w:before="0" w:after="0"/>
        <w:jc w:val="left"/>
        <w:rPr/>
      </w:pPr>
      <w:r>
        <w:rPr/>
        <w:t>768 pixels large, then this application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dec_maxsize(&amp;sd, 1024, 76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ecoding process starts. If the image has been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mode (i.e. with several resolution layers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will stop with a return value JBG_EOK_INTR after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layer which is still smaller than 1024 x 768. How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guarantee that the image which can then be read 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bg_dec_getimage(), etc. is really not larger tha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 size. The application will have to check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because the decoder does not automatically apply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if no suitable resolution layer is available in the B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bg_dec_in() returned JBG_EOK_INTR or JBG_EOK, then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calling jbg_dec_in() with the remaining data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code the remaining resolution layers of the current BI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add another BIE with additional resolution layers.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after jbg_dec_in() returned JBG_EOK_INTR or JBG_EOK, *c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equal to len and the remainder of the data blo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yet been processed by the decoder has to be deliv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bg_dec_in()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ther return value than JBG_EOK, JBG_EOK_INTR or JBG_E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turned by jbg_dec_in(), then an error has occured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jbg_dec_free(struct jbg_dec_state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lled in order to release any allocated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jbg_dec_free() should of course also be called,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 bitmap returned by jbg_dec_getimage() is no long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mory can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jbg_strerror(int errnum, int langu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a short single line test message whi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jbg_dec_in(). This message can be us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user a brief informative message about what when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ecompressing the JBIG image. The error messag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languages and in several character sets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e the following values for the languag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EN              English messages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DE_8859_1       German messages in ISO 8859-1 Latin 1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DE_UTF_8        German messages in ISO 10646/Unicode UTF-8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of the JBIG-KIT decoder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aximal horizontal offset mx of the adaptive templat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larger than 32 and the maximal vertical offse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OLO and SEQ bits must not be set in the ord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