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rs:</w:t>
        <w:tab/>
        <w:t>wh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llow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an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enta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1 = 255 and 0 = 0 on an 8 bi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 has values incrementing in steps of 32 up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 (black), 31, 63, 95, 128, 159, 191, 223, 25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rs are a square wave of 12 pixels per cycle, th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per cycle, then 2 pixels per cycle, where a cycle i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 and a white stripe (adjace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