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ere is a list of a few fixes I have been sticking into 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the source code I have for the ML end of the graphics...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explain very well what it does, but does define the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implemented.  Note "point" and "nullpic" may be new,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gb is a function for manufacturing colours.  How many colours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 will depend on the way a computer has been set up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converttopicture" operator is NOT intended to be avail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, and the magic incantation here associates it with a byte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L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**********)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Graphic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(**********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type colour = rgb of int * int * in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 black   =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red     = rgb(255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green   = rgb(0,255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blue    = rgb(0,0,255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yellow  = rgb(255,255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cyan    = rgb(0,255,255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magenta = rgb(255,0,255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white   = rgb(255,255,255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stype 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 a000 of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a001 of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a002 of colour * 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a003 of real * 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a004 of real * 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a005 of real * 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a006 of real * real * 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a007 of picture * 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a008 of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a009 of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a010 of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fix convertToPicture 154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 convertToPicture(x:picture):picture = convertToPicture 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 circle r      = convertToPicture(a000 r);       (* circle: radius r, origin at centre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 square x      = convertToPicture(a001 x);       (* square: side x, origin in middle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 paint(c, p)   = convertToPicture(a002(c, p));   (* force colour of entire sub-objec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 scale(r, p)   = convertToPicture(a003(r, p));   (* multiply size of ofject by 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 scalex(r, p)  = convertToPicture(a004(r, p));   (* multiply size in x direction only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 rotate(a, p)  = convertToPicture(a005(a, p));   (* rotate a (degrees, clockwise)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 shift(x, y, p)= convertToPicture(a006(x, y, p));(* translate object by (x, y)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 add(p1, p2)   = convertToPicture(a007(p1, p2)); (* form composite picture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nullpic       = convertToPicture(a008(0));      (* a null image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point         = convertToPicture(a009(0));      (* an isolated poin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 line(z)       = convertToPicture(a010(z));      (* horizontal line, length z, centred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changed things so that if you have the graphics window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input focus (ie with its title bar highlighted) - eg becau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dragging it - then typing anythig on the keyboard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cus to your main window so the key is registered there, but tha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the graphics window right on top (where it is visible). B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hit on the main window should pop the main window back ab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one.  The Graphics/Show will reveal the graphics window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if it was utterly hidden.  Hope this feels better than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 (it has been a remarkable pain to arrang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edit" menu has a new item "Greek" (keyboard shortcut alt-E/G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shown greyed if the syetm couly not locate a symbol fo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s otherwise checked or not (ie a tick mark visible beside 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licking it toggles the check.  When checked NEW screen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greek, when not checked type variables are shown as 'a, 'b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n either case things already on the screen are not altered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fonts the toggle gets checked again if a greek font see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 files now no longer get garbage characters (0x80, 0x81, ..) in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prompts are copied into the tran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File/To File" item changes to "File/Terminate Log" (shortc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alt-F/T) when a log file has been set up, so you can clos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o not provide a way of appending to an existing log fi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ily suspending logging, but could probably be persuaded to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ould make s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/To File gives you a default file name "logfile.log" (i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ay just *.log).  File/Save As and File/Save Selection also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file names now (savefile.log and savesel.log) where agai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just to display "*.log" so you HAD to type in a new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changed the version number to 1.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ality types display as '&lt;alpha&gt; etc, which is a bit odd bu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offend me - I do not intend to change it.  Reference types se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me out with '_a (and no greek, since there is an underscor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ote, and I do not catch it.  I feel this is jolly ug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 get keen I will alter it to _&lt;alpha&gt; some day, but at presen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 it is uncommon enough that it is not worth the eff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built a version on Unix, and it goes Ok except for two things -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present the graphics crash (this is odd since it works OK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- I expect I will fix that soon) and the startup banner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s it is for DOS/Windows.... as foll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nburgh SML for DOS/Windows     (C) Edinburgh University &amp; A C Nor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suggests that I should alter that message somewhat maybe to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/Win32s/Unix (consider that do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Arth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