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minimal documentation for the lexer driver produced by ml-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data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ition table is stored in tab.  Tab is an array of records,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ate number.  The first field of the record, fin, is a list of final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ated with it.  The second field of the record, trans, is a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for the state indexed by character number.  It gives the nex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iven inpu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ual initial start state is state #1.  State 0 is a dead stat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ransitions only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eld yyfin has type yyfinstate list.  yyfinstate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ree constru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 of int - indicates normal end lea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 of int - dummy end leaf - for indicating when an end st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trailing context regular expression has been reached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d and propagated backwards when action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 of int - indicates an actual end leaf for a trailing context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ression, which should be executed only if D i wa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 this end leaf while scanning forward.  The dummy end lea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oved from the backward propagating list after this n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scan inside the function lex operates as a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scanning the input until it is no longer possible to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ransitions.  It accumulates a list of the accepting leaf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each accepting state passed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 operat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put: * s -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cceptingLeaves - list of accepting leave lists.  Each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s a list of accepting leaves associated with it. 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y be nil if the state is not a f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l - position of the next character in the buffer b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i0 - starting position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utput: If no match is found, it raises the exception Lex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wise, it returns a value of type lex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operates as a transtion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t (1) adds the list of accepting leaves for the current 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the list of accepting leav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tries to make a transition on the current inpu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 the next state.  If it can't make a transi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xecutes the ac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a) - if it is past the end of the buffer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1) checks if it as at end eof.  If it is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  <w:tab/>
        <w:t>It checks to see if it has ma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ransitions since it was first call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l&gt;i0 when this is true.)  If it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is implies that scan was cal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end of file.  It thus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of function decla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Otherwise it must execute action w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current accepting sta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2) otherwise it reads a block of up to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haracters, and appends this blo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useful suffix of characters le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uffer (those character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canned in this call to lex()). 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eration should be altered if one in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o process reg. expressions whose lexe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length will be &gt;&gt; 1024.  For mos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pplications, the buffer upda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will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  <w:tab/>
        <w:t xml:space="preserve">    This buffer update opera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(n^2/1024) char. copies for lexemes &gt;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haracters in length, and O(n) char.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or lexemes &lt;= 1024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It can be made O(n) using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uffers &amp; a Byte.array of size n (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^operator!) for concatenating th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o return a value for yytext when a lexe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is longer than the typical buffer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3) If the transition is to a dead state (0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or the dead state), action is executed instea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