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VAL_WCAT1 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 f b x. NVAL f b (WCAT (w,WORD [x])) = NVAL f b w * b +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