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BI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k. k &lt; n ==&gt; !f. BIT k (WMAP f w) = f (BIT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