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R_WSEG_N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(w::PWORDLEN n) 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+ k &lt;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HR F (BIT (m + k) w) (WSEG m k w) = (WSEG m (k + 1) w,BIT k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