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OP_PWORDLEN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op::PBITOP) n (w::PWORDLEN n). PWORDLEN n (o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