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BITBOP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(op::PBITBOP) n (w1::PWORDLEN n) (w2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 (WSEG m k w1) (WSEG m k w2) = WSEG m k (op w1 w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