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FORALLBITS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w. ~FORALLBITS P w = EXISTSABIT ($~ o P) 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