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XISTSABIT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(w::PWORDLEN n) P. EXISTSABIT P w = ?k. k &lt; n /\ P (BIT k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