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_repfns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a. mk_word (dest_word a) =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\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'wor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!a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?a. a0 = (\a. CONSTR 0 a (\n. BOTTOM)) a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word' a0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word' a0) 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st_word (mk_word r)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