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nchotomy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w. ?l. w = WORD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