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base0_def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word_base0 = (\a. mk_word ((\a. CONSTR 0 a (\n. BOTTOM))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