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_Ax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?fn. !a. fn (WORD a) = 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