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PLIT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. WSPLIT m (WORD l) = (WORD (BUTLASTN m l),WORD (LASTN m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