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SE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m1 k1 m2 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+ k1 &lt;= n /\ m2 + k2 &lt;= m1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SEG m2 k2 (WSEG m1 k1 w) = WSEG m2 (k1 + k2)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