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k l. WSEG m k (WORD l) = WORD (LASTN m (BUTLASTN k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