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SNOC_WCAT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WORD (SNOC x l) = WCAT (WORD l,WORD 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