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CONS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WORD (x::l) = WCAT (WORD [x],WORD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