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SUC_WCAT_BIT_WSEG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(SUC n)). w = WCAT (WORD [BIT n w],WSEG n 0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