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ORDLEN (SUC n) w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(b::PWORDLEN 1) (w'::PWORDLEN n). w = WCAT (b,w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