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CAT_WSEG_WSEG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(w::PWORDLEN n) m1 m2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 + (m2 + k) &lt;= n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CAT (WSEG m2 (m1 + k) w,WSEG m1 k w) = WSEG (m1 + m2) k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