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_PWORDLEN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1 (w1::PWORDLEN n1) n2 (w2::PWORDLEN n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ORDLEN (n1 + n2) (WCAT (w1,w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