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0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(WCAT (WORD [],w) = w) /\ (WCAT (w,WORD [])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