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WORDLEN1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PWORDLEN 1 (WORD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