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NBWORD_SUC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WSEG n 0 (NBWORD (SUC n) m) = NBWORD 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