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VB_BV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VB (BV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