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NVAL_NBWOR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m &lt; 2 EXP n ==&gt; (BNVAL (NBWORD n m)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