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CARRY_DEF bword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w1 w2 cin. ACARRY 0 w1 w2 cin = ci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 w1 w2 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RRY (SUC n) w1 w2 ci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(BV (BIT n w1) + BV (BIT n w2) + BV (ACARRY n w1 w2 cin))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