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cii_inductio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b b0 b1 b2 b3 b4 b5 b6. P (ASCII b b0 b1 b2 b3 b4 b5 b6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a. 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