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cii_Axi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0 a1 a2 a3 a4 a5 a6 a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n (ASCII a0 a1 a2 a3 a4 a5 a6 a7) = f a0 a1 a2 a3 a4 a5 a6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