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repfn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k_string (dest_string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'str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0' = CONSTR 0 (@v. T) (\n. BOTTOM)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a0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0'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\a0 a1. CONSTR (SUC 0) a0 (FCONS a1 (\n. BOTTOM)))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) /\ 'string' a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tring' a0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tring' a0'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t_string (mk_string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