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tring_ISO_DE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a. ABS_string (REP_string a) = a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\v 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 = INL one) /\ (LENGTH tl = 0)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?a. v = INR a) /\ (LENGTH tl = SUC 0)) 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P_string (ABS_string r) =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