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1_de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tring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a0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\a0 a1. CONSTR (SUC 0) a0 (FCONS a1 (\n. BOTTOM)))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st_string a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