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mptystring_DE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"" = ABS_string (Node (INL one)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