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0_de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scii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a0 a1 a2 a3 a4 a5 a6 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\a0 a1 a2 a3 a4 a5 a6 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 0 (a0,a1,a2,a3,a4,a5,a6,a7) (\n. BOTTOM)) a0 a1 a2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4 a5 a6 a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