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SQ_FORALL_UNIQUE res_quan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P j. (!i::$= j. P i) = P j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