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TA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rm -&gt; term -&gt; ((term * term) list * (type * type) list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m_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level tactic used to implement simple conditional rewriting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} is one of the basic building blo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onditional rewriting in the HOL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conditional term replacement or rewriting done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actics is ultimately done b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}.  The description given here for {COND_REWR_TAC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taken as a specification of the atom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quals by equals in the goal under certain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e used in all these higher level conditional rewriting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COND_REWR_TAC} is expected to b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list of matches. Each of these matches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returned by the built-in function {match}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goal for instances which may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COND_REWR_TAC} is expected to be an implicativ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 ... xn. P1 ==&gt; ... Pm ==&gt; (Q[x1,...,xn] = R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x1}, ..., {xn} are all the variables tha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of the theorem but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fn} is a function and {th} is an implicative theorem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, then {COND_REWR_TAC fn th} will be a tactic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ubgoals i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Q[x1,...,xn] g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a non-empty list of matches when 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(asm,g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ml} be the match list returned by evaluating {fn Q[x1,...,xn] g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n this list i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e1,x1);...;(ep,xp)], [(ty1,vty1);...;(tyq,vtyq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ch specifies the term and type instantiations of the input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}. Either the term pair list or the type pair list may be empt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that both lists are empty, an exact match is found,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is required. If {ml} is an empty list, no mat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the tactic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tch in {ml}, {COND_REWR_TAC} will perfor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ntiate the input theorem {th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' = A |- P1' ==&gt; ... ==&gt; Pm' ==&gt; (Q' = 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primed subterms are instance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med subterms obtained by applying {INST_TYP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[(ty1,vty1);...;(tyq,vtyq)]} and then {INST} with {[(e1,x1);...;(ep,xp)]}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arch the assumption list {asm} for occurrences of any antece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'}, ..., {Pm'}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all antecedents appear in {asm}, the goal {gl} i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gl'} by substituting {R'} for each free occurrence of {Q'}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ubstitution, all antecedents which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asm} are added to i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se antecedents are crea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k'}, ..., {Pm'} do not appear in {asm}, the following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?- Pk'  ...  asm ?- Pm'   {{asm,Pk',...,Pm'}} ?- gl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COND_REWR_TAC} is given a theorem {th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 ... xn y1 ... yk. P1 ==&gt; ... ==&gt; Pm ==&gt; (Q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y1}, ..., {ym}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of the conclusion {Q} but they do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, then, when carrying out Step 2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{COND_REWR_TAC} will attempt to find instantiation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the assumption {asm}. For example, if {x1} and {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ee in {P1}, and a match is found in which {e1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{x1}, then {P1'} will become {P1[e1/x1, y1]}. If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'' = P1[e1,e1'/x1,y1]} appears in  {asm}, {th'} is instant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(e1', y1)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'' = A |- P1'' ==&gt; ... ==&gt; Pm'' ==&gt; (Q' = R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R''} is substituted into {gl} for all fre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Q'}. If no consistent instantiation is found, then {P1'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uninstantiated variable {y1} will become on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. In such a case, the user has no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the variable {y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TAC fn th} fails if {th} is not an impl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f {th} is such an equation, but the function {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list of matches, or the function {fn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matches, but the term or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uilt-in theorem {LESS_MOD} as the input theorem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top_down} as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term -&gt; term -&gt; ((term # term) list # (type # type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set up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"2 MOD 3 =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MOD 3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apply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(COND_REWR_TAC search_top_down LESS_MOD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=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"2 &lt; 3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&lt;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1_TAC, COND_REWRITE1_CONV, COND_REWR_CONV, COND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