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od_TY_DE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?rep. TYPE_DEFINITION IS_PAIR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