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F_LEX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Q. WF R /\ WF Q ==&gt; WF (R LEX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