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CURRY_VA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v. UNCURRY f v = f (FST v) (SND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