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OD_FU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p. (f ## g) p = (f (FST p),g (SND 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