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_MAP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x y. (f ## g) (x,y) = (f x,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