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X_DE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1 R2. R1 LEX R2 = (\(s,t) (u,v). R1 s u \/ (s = u) /\ R2 t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