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PAIR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IS_PAIR P = ?x y. P = MK_PAIR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