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MMA_DE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(x,y) = ABS_prod (MK_PAIR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