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p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p_pair : (term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breaks a paired structure into its constituent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p_pair "((1,2),(3,4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"1"; "2"; "3"; "4"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rip_pair} is similar, but not identical, to {strip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ratively breaks apart tuples (flat paired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