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select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aired choice-term into the selected pair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select} is a term destructor for paired choi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dest_select} to {"@pair. t"} returns {("pair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select} if term is not a paired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elect, mk_pselect, is_p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